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72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3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(''Службени лист града Крагујевца'', број 29/24-пречишћен текст), у вези са чланом 20. став 2. Одлуке о буџету града Крагујевца за 2024. годину („Службени лист града Крагујевца“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4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ом предузећу ''Урбанизам'' Крагујевац на начин расподеле добити за 2023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Јавном предузећу ''Урбанизам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3. годину,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1.479.519,83 динара</w:t>
      </w:r>
      <w:r>
        <w:rPr>
          <w:rFonts w:cs="Arial" w:ascii="Arial" w:hAnsi="Arial"/>
          <w:sz w:val="22"/>
          <w:szCs w:val="22"/>
          <w:lang w:val="sr-RS"/>
        </w:rPr>
        <w:t>, употреби за инвестиционо улагање у пословни прост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0"/>
          <w:szCs w:val="20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Јавном предузећу ''Урбанизам''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3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4.годину („Службени лист града Крагујевца“ број 13/24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ин расподеле добити за 2023. годину у складу са чланом 20. Одлуке о буџету града Крагујевца за 2024. годину („Службени лист града Крагујевца“ број 13/24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предузеће ''Урбанизам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обратило надлежној управи Захтевом број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656 од 11. септембра 2024. године којим предлажу да остварену добит у висини од 11.479.519,83 динара искористе за инвестициона улагања, имајући у виду да Предузеће планира улагање у пословни простор, у делу замене остатка фасадне грађевинске столарије са пратећим позицијама чијом реализацијом ће комплетно бити замењена постојећа столарија, замена облога и преграда унутрашњих неносећих елемената  као и замена електроинсталација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Јавном предузећу ''Урбанизам'' Крагујевац у складу са Захтевом број 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656 од 11. септембра 2024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11.479.519,83 </w:t>
      </w:r>
      <w:r>
        <w:rPr>
          <w:rFonts w:cs="Arial" w:ascii="Arial" w:hAnsi="Arial"/>
          <w:sz w:val="22"/>
          <w:szCs w:val="22"/>
          <w:lang w:val="sr-RS"/>
        </w:rPr>
        <w:t>динара, из 2023. године искористи за инвестиционо улагање у пословни просто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RS"/>
        </w:rPr>
        <w:t xml:space="preserve"> Јавно предузеће ''Урбанизам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упот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би за финансирање инвестиција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4-09-12T10:14:00Z</cp:lastPrinted>
  <dcterms:modified xsi:type="dcterms:W3CDTF">2024-09-16T07:14:00Z</dcterms:modified>
  <cp:revision>425</cp:revision>
  <dc:subject/>
  <dc:title/>
</cp:coreProperties>
</file>